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eastAsia="Verdana"/>
        </w:rPr>
      </w:pPr>
      <w:r>
        <w:rPr>
          <w:rFonts w:eastAsia="Verdana"/>
        </w:rPr>
        <w:drawing>
          <wp:inline distT="0" distB="0" distL="0" distR="0">
            <wp:extent cx="5270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4665</wp:posOffset>
                </wp:positionH>
                <wp:positionV relativeFrom="paragraph">
                  <wp:posOffset>-137160</wp:posOffset>
                </wp:positionV>
                <wp:extent cx="21869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 xml:space="preserve">MOD. D.Lgs. 50/2016 e S.M.I.  -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lang w:val="en-GB"/>
                              </w:rPr>
                              <w:t>(REV_FEB 20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34.05pt;mso-wrap-distance-left:9.05pt;mso-wrap-distance-right:9.05pt;mso-wrap-distance-top:0pt;mso-wrap-distance-bottom:0pt;margin-top:-10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</w:rPr>
                        <w:t xml:space="preserve">MOD. D.Lgs. 50/2016 e S.M.I.  -  </w:t>
                      </w:r>
                      <w:r>
                        <w:rPr>
                          <w:rFonts w:cs="Garamond" w:ascii="Garamond" w:hAnsi="Garamond"/>
                          <w:sz w:val="20"/>
                          <w:lang w:val="en-GB"/>
                        </w:rPr>
                        <w:t>(REV_FEB 20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0" w:hanging="0"/>
        <w:jc w:val="center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  <w:t>Provincia di Perugia</w:t>
      </w:r>
    </w:p>
    <w:p>
      <w:pPr>
        <w:pStyle w:val="Normal"/>
        <w:ind w:right="140" w:hanging="0"/>
        <w:jc w:val="center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  <w:t>Settore Amministrativo Area Vasta</w:t>
      </w:r>
    </w:p>
    <w:p>
      <w:pPr>
        <w:pStyle w:val="Normal"/>
        <w:ind w:right="140" w:hanging="0"/>
        <w:jc w:val="center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6"/>
        </w:rPr>
        <w:t>Servizio Stazione Appaltante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Heading8"/>
        <w:rPr/>
      </w:pPr>
      <w:r>
        <w:rPr/>
        <w:t>SPETT. LE S.U.A. PROVINCIA DI PERUGIA</w:t>
        <w:tab/>
      </w:r>
    </w:p>
    <w:p>
      <w:pPr>
        <w:pStyle w:val="Normal"/>
        <w:tabs>
          <w:tab w:val="clear" w:pos="708"/>
          <w:tab w:val="left" w:pos="7071" w:leader="none"/>
        </w:tabs>
        <w:spacing w:before="120" w:after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 xml:space="preserve">OGGETTO : Offerta TECNICA  per la gara d’appalto avente ad oggetto (descrizione sintetica): </w:t>
      </w:r>
    </w:p>
    <w:p>
      <w:pPr>
        <w:pStyle w:val="Normal"/>
        <w:spacing w:before="12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__________________________________________________________________________</w:t>
      </w:r>
    </w:p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Codice C.I.G.: _________________________________________________________________.</w:t>
      </w:r>
    </w:p>
    <w:p>
      <w:pPr>
        <w:pStyle w:val="Heading9"/>
        <w:rPr>
          <w:rFonts w:cs="Verdana"/>
        </w:rPr>
      </w:pPr>
      <w:r>
        <w:rPr/>
        <w:t>LA SOTTOSCRITTA IMPRESA _______________________________</w:t>
      </w:r>
      <w:r>
        <w:rPr>
          <w:iCs w:val="false"/>
        </w:rPr>
        <w:t>_________________</w:t>
      </w:r>
      <w:r>
        <w:rPr/>
        <w:t>__</w:t>
      </w:r>
      <w:r>
        <w:rPr>
          <w:iCs w:val="false"/>
        </w:rPr>
        <w:t>____</w:t>
      </w:r>
      <w:r>
        <w:rPr/>
        <w:t>_</w:t>
      </w:r>
    </w:p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con sede in ________________________________ Via ________________________________</w:t>
      </w:r>
    </w:p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Codice Fiscale _________________________ Partita Iva _______________________________</w:t>
      </w:r>
    </w:p>
    <w:p>
      <w:pPr>
        <w:pStyle w:val="Normal"/>
        <w:ind w:right="140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ind w:right="140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A seguito del bando/invito per partecipare alla procedura di gara per l’appalto dei lavori in oggetto indicati, dopo aver preso piena conoscenza di tutti gli atti tecnici ed amministrativi e di tutte le condizioni contrattuali, nessuna esclusa od eccettuata formula la seguente OFFERTA TECNICA:</w:t>
      </w:r>
    </w:p>
    <w:p>
      <w:pPr>
        <w:pStyle w:val="Normal"/>
        <w:ind w:right="140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tbl>
      <w:tblPr>
        <w:tblW w:w="10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400"/>
        <w:gridCol w:w="1281"/>
        <w:gridCol w:w="1182"/>
      </w:tblGrid>
      <w:tr>
        <w:trPr>
          <w:trHeight w:val="390" w:hRule="atLeast"/>
        </w:trPr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</w:rPr>
              <w:t>OFFERTA TECNICA – PESO COMPLESSIVO ELEMENTO MAX PUNTI 70/1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</w:rPr>
              <w:t>Punteggio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PZIONE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n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RITERI (TABELLARI c.d. “ON/OFF”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Il tecnico incaricato (o la mandataria in caso d</w:t>
            </w:r>
            <w:r>
              <w:rPr>
                <w:szCs w:val="20"/>
              </w:rPr>
              <w:t>i RTP</w:t>
            </w:r>
            <w:r>
              <w:rPr>
                <w:color w:val="000000"/>
                <w:szCs w:val="20"/>
              </w:rPr>
              <w:t>), firmatario della relazione di vulnerabilità sismica, ha un'anzianità di iscrizione presso il competente ordine professionale degli ingegneri o degli architetti, ovvero presso registri professionali equipollenti dello stato estero di residenza se si tratta di Stato UE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10 ann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2173628034"/>
            <w:bookmarkStart w:id="1" w:name="__Fieldmark__0_2173628034"/>
            <w:bookmarkEnd w:id="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L’Operatore Economico (O.E.) ha eseguito un numero di </w:t>
            </w:r>
            <w:r>
              <w:rPr>
                <w:b/>
                <w:bCs/>
                <w:color w:val="000000"/>
                <w:szCs w:val="20"/>
              </w:rPr>
              <w:t xml:space="preserve">direzioni lavori per l’esecuzione di opere strutturali </w:t>
            </w:r>
            <w:r>
              <w:rPr>
                <w:color w:val="000000"/>
                <w:szCs w:val="20"/>
              </w:rPr>
              <w:t xml:space="preserve">in zona sismica in uso alla Pubblica Amministrazione o privati: 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" w:name="__Fieldmark__1_2173628034"/>
            <w:bookmarkStart w:id="3" w:name="__Fieldmark__1_2173628034"/>
            <w:bookmarkEnd w:id="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6 e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" w:name="__Fieldmark__2_2173628034"/>
            <w:bookmarkStart w:id="5" w:name="__Fieldmark__2_2173628034"/>
            <w:bookmarkEnd w:id="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1 e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6" w:name="__Fieldmark__3_2173628034"/>
            <w:bookmarkStart w:id="7" w:name="__Fieldmark__3_2173628034"/>
            <w:bookmarkEnd w:id="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4_2173628034"/>
            <w:bookmarkStart w:id="9" w:name="__Fieldmark__4_2173628034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r la comprova del requisito l’O.E. dovrà allegare il certificato di servizio rilasciato dalla Stazione Appaltante o copia conforme dell'avvenuto deposito al Genio Civile o equivalenti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.E. ha eseguito un numero di </w:t>
            </w:r>
            <w:r>
              <w:rPr>
                <w:b/>
                <w:bCs/>
                <w:color w:val="000000"/>
                <w:szCs w:val="20"/>
              </w:rPr>
              <w:t xml:space="preserve">direzioni lavori per l’esecuzione di opere strutturali </w:t>
            </w:r>
            <w:r>
              <w:rPr>
                <w:color w:val="000000"/>
                <w:szCs w:val="20"/>
              </w:rPr>
              <w:t>di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u w:val="single"/>
              </w:rPr>
              <w:t>edifici strategici e rilevanti</w:t>
            </w:r>
            <w:r>
              <w:rPr>
                <w:color w:val="000000"/>
                <w:szCs w:val="20"/>
              </w:rPr>
              <w:t xml:space="preserve"> in zona sismica in uso alla Pubblica Amministrazione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 xml:space="preserve">: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5_2173628034"/>
            <w:bookmarkStart w:id="11" w:name="__Fieldmark__5_2173628034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3 e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6_2173628034"/>
            <w:bookmarkStart w:id="13" w:name="__Fieldmark__6_2173628034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7_2173628034"/>
            <w:bookmarkStart w:id="15" w:name="__Fieldmark__7_2173628034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r la comprova del requisito il Fornitore dovrà allegare il certificato di servizio rilasciato dalla Stazione Appaltante o copia conforme dell'avvenuto deposito al Genio Civile o equivalenti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(O.E.) ha eseguito un numero di </w:t>
            </w:r>
            <w:r>
              <w:rPr>
                <w:b/>
                <w:bCs/>
                <w:color w:val="000000"/>
                <w:szCs w:val="20"/>
              </w:rPr>
              <w:t>collaudi per strutture di edifici</w:t>
            </w:r>
            <w:r>
              <w:rPr>
                <w:color w:val="000000"/>
                <w:szCs w:val="20"/>
              </w:rPr>
              <w:t xml:space="preserve"> in zona sismica in uso alla Pubblica Amministrazione o privati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 xml:space="preserve">: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8_2173628034"/>
            <w:bookmarkStart w:id="17" w:name="__Fieldmark__8_2173628034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6 e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9_2173628034"/>
            <w:bookmarkStart w:id="19" w:name="__Fieldmark__9_2173628034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1 e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2173628034"/>
            <w:bookmarkStart w:id="21" w:name="__Fieldmark__10_2173628034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2" w:name="__Fieldmark__11_2173628034"/>
            <w:bookmarkStart w:id="23" w:name="__Fieldmark__11_2173628034"/>
            <w:bookmarkEnd w:id="2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r la comprova del requisito il Fornitore dovrà allegare il certificato di servizio rilasciato dalla Stazione Appaltante o copia conforme dell'avvenuto deposito al Genio Civile o equivalenti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(O.E.) ha eseguito un numero di </w:t>
            </w:r>
            <w:r>
              <w:rPr>
                <w:b/>
                <w:bCs/>
                <w:color w:val="000000"/>
                <w:szCs w:val="20"/>
              </w:rPr>
              <w:t xml:space="preserve">collaudi per strutture </w:t>
            </w:r>
            <w:r>
              <w:rPr>
                <w:color w:val="000000"/>
                <w:szCs w:val="20"/>
              </w:rPr>
              <w:t xml:space="preserve">di </w:t>
            </w:r>
            <w:r>
              <w:rPr>
                <w:color w:val="000000"/>
                <w:szCs w:val="20"/>
                <w:u w:val="single"/>
              </w:rPr>
              <w:t>edifici strategici e rilevanti</w:t>
            </w:r>
            <w:r>
              <w:rPr>
                <w:color w:val="000000"/>
                <w:szCs w:val="20"/>
              </w:rPr>
              <w:t xml:space="preserve"> in zona sismica in uso alla Pubblica Amministrazione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 xml:space="preserve">: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4" w:name="__Fieldmark__12_2173628034"/>
            <w:bookmarkStart w:id="25" w:name="__Fieldmark__12_2173628034"/>
            <w:bookmarkEnd w:id="2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3 e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6" w:name="__Fieldmark__13_2173628034"/>
            <w:bookmarkStart w:id="27" w:name="__Fieldmark__13_2173628034"/>
            <w:bookmarkEnd w:id="2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8" w:name="__Fieldmark__14_2173628034"/>
            <w:bookmarkStart w:id="29" w:name="__Fieldmark__14_2173628034"/>
            <w:bookmarkEnd w:id="2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r la comprova del requisito il Fornitore dovrà allegare il certificato di servizio rilasciato dalla Stazione Appaltante o copia conforme dell'avvenuto deposito al Genio Civile o equivalenti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(O.E.) ha eseguito un numero di </w:t>
            </w:r>
            <w:r>
              <w:rPr>
                <w:b/>
                <w:bCs/>
                <w:color w:val="000000"/>
                <w:szCs w:val="20"/>
              </w:rPr>
              <w:t>progetti strutturali</w:t>
            </w:r>
            <w:r>
              <w:rPr>
                <w:color w:val="000000"/>
                <w:szCs w:val="20"/>
              </w:rPr>
              <w:t xml:space="preserve"> di edifici in zona sismica in uso alla Pubblica Amministrazione o privati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 xml:space="preserve">: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30" w:name="__Fieldmark__15_2173628034"/>
            <w:bookmarkStart w:id="31" w:name="__Fieldmark__15_2173628034"/>
            <w:bookmarkEnd w:id="3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6 e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32" w:name="__Fieldmark__16_2173628034"/>
            <w:bookmarkStart w:id="33" w:name="__Fieldmark__16_2173628034"/>
            <w:bookmarkEnd w:id="3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1 e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34" w:name="__Fieldmark__17_2173628034"/>
            <w:bookmarkStart w:id="35" w:name="__Fieldmark__17_2173628034"/>
            <w:bookmarkEnd w:id="3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36" w:name="__Fieldmark__18_2173628034"/>
            <w:bookmarkStart w:id="37" w:name="__Fieldmark__18_2173628034"/>
            <w:bookmarkEnd w:id="3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r la comprova del requisito il Fornitore dovrà allegare il certificato di servizio rilasciato dalla Stazione Appaltante o copia conforme dell'avvenuto deposito al Genio Civile o equivalenti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ha eseguito un numero di </w:t>
            </w:r>
            <w:r>
              <w:rPr>
                <w:b/>
                <w:bCs/>
                <w:color w:val="000000"/>
                <w:szCs w:val="20"/>
              </w:rPr>
              <w:t>progetti strutturali</w:t>
            </w:r>
            <w:r>
              <w:rPr>
                <w:color w:val="000000"/>
                <w:szCs w:val="20"/>
              </w:rPr>
              <w:t xml:space="preserve"> di </w:t>
            </w:r>
            <w:r>
              <w:rPr>
                <w:color w:val="000000"/>
                <w:szCs w:val="20"/>
                <w:u w:val="single"/>
              </w:rPr>
              <w:t>edifici strategici e rilevanti</w:t>
            </w:r>
            <w:r>
              <w:rPr>
                <w:color w:val="000000"/>
                <w:szCs w:val="20"/>
              </w:rPr>
              <w:t xml:space="preserve"> in zona sismica in uso alla Pubblica Amministrazione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 xml:space="preserve">: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38" w:name="__Fieldmark__19_2173628034"/>
            <w:bookmarkStart w:id="39" w:name="__Fieldmark__19_2173628034"/>
            <w:bookmarkEnd w:id="3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3 e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0" w:name="__Fieldmark__20_2173628034"/>
            <w:bookmarkStart w:id="41" w:name="__Fieldmark__20_2173628034"/>
            <w:bookmarkEnd w:id="4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2" w:name="__Fieldmark__21_2173628034"/>
            <w:bookmarkStart w:id="43" w:name="__Fieldmark__21_2173628034"/>
            <w:bookmarkEnd w:id="4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r la comprova del requisito il Fornitore dovrà allegare il certificato di servizio rilasciato dalla Stazione Appaltante o copia conforme dell'avvenuto deposito al Genio Civile o equivalenti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ha eseguito un numero di </w:t>
            </w:r>
            <w:r>
              <w:rPr>
                <w:b/>
                <w:bCs/>
                <w:color w:val="000000"/>
                <w:szCs w:val="20"/>
              </w:rPr>
              <w:t>valutazioni di vulnerabilità sismica</w:t>
            </w:r>
            <w:r>
              <w:rPr>
                <w:color w:val="000000"/>
                <w:szCs w:val="20"/>
              </w:rPr>
              <w:t xml:space="preserve"> su edifici esistenti in uso alla Pubblica Amministrazione o privati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4" w:name="__Fieldmark__22_2173628034"/>
            <w:bookmarkStart w:id="45" w:name="__Fieldmark__22_2173628034"/>
            <w:bookmarkEnd w:id="4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6 e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6" w:name="__Fieldmark__23_2173628034"/>
            <w:bookmarkStart w:id="47" w:name="__Fieldmark__23_2173628034"/>
            <w:bookmarkEnd w:id="4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1 e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48" w:name="__Fieldmark__24_2173628034"/>
            <w:bookmarkStart w:id="49" w:name="__Fieldmark__24_2173628034"/>
            <w:bookmarkEnd w:id="4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50" w:name="__Fieldmark__25_2173628034"/>
            <w:bookmarkStart w:id="51" w:name="__Fieldmark__25_2173628034"/>
            <w:bookmarkEnd w:id="5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er la comprova del requisito il Fornitore dovrà allegare: </w:t>
              <w:br/>
              <w:t xml:space="preserve">- nel caso di servizio espletato presso la Pubblica Amministrazione, copia conforme dell'avvenuto deposito al Genio Civile o equivalenti o copia conforme del certificato di vulnerabilità rilasciato; </w:t>
              <w:br/>
              <w:t>- nel caso di servizio espletato presso privati, deve comprovare con ogni mezzo idoneo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ha eseguito un numero di </w:t>
            </w:r>
            <w:r>
              <w:rPr>
                <w:b/>
                <w:bCs/>
                <w:color w:val="000000"/>
                <w:szCs w:val="20"/>
              </w:rPr>
              <w:t>valutazioni di vulnerabilità sismica</w:t>
            </w:r>
            <w:r>
              <w:rPr>
                <w:color w:val="000000"/>
                <w:szCs w:val="20"/>
              </w:rPr>
              <w:t xml:space="preserve"> su edifici esistenti, </w:t>
            </w:r>
            <w:r>
              <w:rPr>
                <w:color w:val="000000"/>
                <w:szCs w:val="20"/>
                <w:u w:val="single"/>
              </w:rPr>
              <w:t>strategici e rilevanti</w:t>
            </w:r>
            <w:r>
              <w:rPr>
                <w:color w:val="000000"/>
                <w:szCs w:val="20"/>
              </w:rPr>
              <w:t xml:space="preserve"> in uso alla Pubblica Amministrazione </w:t>
            </w:r>
            <w:r>
              <w:rPr>
                <w:color w:val="000000"/>
                <w:szCs w:val="20"/>
                <w:u w:val="single"/>
              </w:rPr>
              <w:t>(barrare solo una delle opzioni)</w:t>
            </w:r>
            <w:r>
              <w:rPr>
                <w:color w:val="000000"/>
                <w:szCs w:val="20"/>
              </w:rPr>
              <w:t xml:space="preserve">: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52" w:name="__Fieldmark__26_2173628034"/>
            <w:bookmarkStart w:id="53" w:name="__Fieldmark__26_2173628034"/>
            <w:bookmarkEnd w:id="5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3 e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54" w:name="__Fieldmark__27_2173628034"/>
            <w:bookmarkStart w:id="55" w:name="__Fieldmark__27_2173628034"/>
            <w:bookmarkEnd w:id="5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56" w:name="__Fieldmark__28_2173628034"/>
            <w:bookmarkStart w:id="57" w:name="__Fieldmark__28_2173628034"/>
            <w:bookmarkEnd w:id="5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er la comprova del requisito il Fornitore dovrà allegare: </w:t>
              <w:br/>
              <w:t xml:space="preserve">- nel caso di servizio espletato presso la Pubblica Amministrazione, copia conforme dell'avvenuto deposito al Genio Civile o equivalenti o copia conforme del certificato di vulnerabilità rilasciato; </w:t>
              <w:br/>
              <w:t>- nel caso di servizio espletato presso privati, deve comprovare con ogni mezzo idoneo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120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  <w:bookmarkStart w:id="58" w:name="_GoBack"/>
            <w:bookmarkEnd w:id="58"/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L’operatore Economico ha eseguito un numero di </w:t>
            </w:r>
            <w:r>
              <w:rPr>
                <w:b/>
                <w:bCs/>
                <w:color w:val="000000"/>
                <w:szCs w:val="20"/>
              </w:rPr>
              <w:t>valutazioni di vulnerabilità sismica</w:t>
            </w:r>
            <w:r>
              <w:rPr>
                <w:color w:val="000000"/>
                <w:szCs w:val="20"/>
              </w:rPr>
              <w:t xml:space="preserve"> su edifici esistenti, </w:t>
            </w:r>
            <w:r>
              <w:rPr>
                <w:color w:val="000000"/>
                <w:szCs w:val="20"/>
                <w:u w:val="single"/>
              </w:rPr>
              <w:t>tutelati ai sensi dell’art. 10 del Dlgs. 42/04 (Codice dei beni culturali) (barrare solo una delle opzioni)</w:t>
            </w: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reso tra 1 e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59" w:name="__Fieldmark__29_2173628034"/>
            <w:bookmarkStart w:id="60" w:name="__Fieldmark__29_2173628034"/>
            <w:bookmarkEnd w:id="60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OPP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giore di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61" w:name="__Fieldmark__30_2173628034"/>
            <w:bookmarkStart w:id="62" w:name="__Fieldmark__30_2173628034"/>
            <w:bookmarkEnd w:id="62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N.B. nei casi di omessa selezione di almeno una opzione per ciascun criterio (omessa barratura della casella di una casella controllo), verrà automaticamente assegnato al concorrente, relativamente  a quel determinato criterio, un punteggio pari a zero.</w:t>
      </w:r>
    </w:p>
    <w:p>
      <w:pPr>
        <w:pStyle w:val="Normal"/>
        <w:spacing w:before="160" w:after="0"/>
        <w:ind w:right="142" w:hanging="0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  <w:t>Nel caso di selezione di più opzioni relative ad un medesimo  criterio (barratura di più di una casella di controllo per ciascun criterio) , verrà presa in considerazione ai fini dell’attribuzione del punteggio ai concorrenti soltanto l’opzione avente maggiore peso ponderale.</w:t>
      </w:r>
    </w:p>
    <w:p>
      <w:pPr>
        <w:pStyle w:val="Normal"/>
        <w:spacing w:before="160" w:after="0"/>
        <w:ind w:right="142" w:hanging="0"/>
        <w:rPr>
          <w:sz w:val="18"/>
        </w:rPr>
      </w:pPr>
      <w:r>
        <w:rPr>
          <w:rFonts w:cs="Verdana" w:ascii="Verdana" w:hAnsi="Verdana"/>
          <w:b/>
          <w:bCs/>
          <w:iCs/>
          <w:sz w:val="18"/>
        </w:rPr>
        <w:t xml:space="preserve">Lì, </w:t>
      </w:r>
      <w:r>
        <w:rPr>
          <w:rFonts w:cs="Verdana" w:ascii="Verdana" w:hAnsi="Verdana"/>
          <w:i/>
          <w:sz w:val="18"/>
        </w:rPr>
        <w:t>(luogo e data)</w:t>
      </w:r>
      <w:r>
        <w:rPr>
          <w:rFonts w:cs="Verdana" w:ascii="Verdana" w:hAnsi="Verdana"/>
          <w:b/>
          <w:bCs/>
          <w:iCs/>
          <w:sz w:val="18"/>
        </w:rPr>
        <w:t xml:space="preserve"> _____________________</w:t>
      </w:r>
    </w:p>
    <w:p>
      <w:pPr>
        <w:pStyle w:val="Heading2"/>
        <w:tabs>
          <w:tab w:val="clear" w:pos="708"/>
          <w:tab w:val="left" w:pos="5103" w:leader="none"/>
        </w:tabs>
        <w:ind w:left="0" w:right="1133" w:hanging="0"/>
        <w:rPr>
          <w:rFonts w:eastAsia="Verdana"/>
          <w:sz w:val="18"/>
        </w:rPr>
      </w:pPr>
      <w:r>
        <w:rPr>
          <w:sz w:val="18"/>
        </w:rPr>
        <w:tab/>
        <w:t xml:space="preserve">    </w:t>
      </w:r>
    </w:p>
    <w:p>
      <w:pPr>
        <w:pStyle w:val="Heading2"/>
        <w:numPr>
          <w:ilvl w:val="8"/>
          <w:numId w:val="1"/>
        </w:numPr>
        <w:tabs>
          <w:tab w:val="clear" w:pos="708"/>
          <w:tab w:val="left" w:pos="5103" w:leader="none"/>
        </w:tabs>
        <w:ind w:left="0" w:right="1133" w:hanging="0"/>
        <w:rPr>
          <w:rStyle w:val="Caratteredellanota"/>
          <w:rFonts w:cs="Verdana"/>
          <w:sz w:val="18"/>
        </w:rPr>
      </w:pPr>
      <w:r>
        <w:rPr>
          <w:rFonts w:eastAsia="Verdana"/>
          <w:sz w:val="18"/>
        </w:rPr>
        <w:t xml:space="preserve">                                                                                  </w:t>
      </w:r>
      <w:r>
        <w:rPr>
          <w:sz w:val="18"/>
        </w:rPr>
        <w:t>FIRMA DELL’ OPERATORE ECONOMICO</w:t>
      </w:r>
      <w:r>
        <w:rPr>
          <w:rStyle w:val="Caratteredellanota"/>
          <w:rStyle w:val="FootnoteAnchor"/>
          <w:rFonts w:cs="Verdana"/>
        </w:rPr>
        <w:footnoteReference w:id="2"/>
      </w:r>
    </w:p>
    <w:p>
      <w:pPr>
        <w:pStyle w:val="Normal"/>
        <w:rPr>
          <w:rFonts w:eastAsia="Verdana"/>
          <w:i/>
          <w:i/>
          <w:sz w:val="16"/>
        </w:rPr>
      </w:pPr>
      <w:r>
        <w:rPr/>
        <w:t xml:space="preserve">              </w:t>
      </w:r>
      <w:r>
        <w:rPr/>
        <w:tab/>
        <w:tab/>
        <w:tab/>
        <w:tab/>
        <w:tab/>
        <w:tab/>
        <w:t>____________________________</w:t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5103" w:leader="none"/>
        </w:tabs>
        <w:ind w:left="0" w:right="1133" w:hanging="0"/>
        <w:jc w:val="right"/>
        <w:rPr/>
      </w:pPr>
      <w:r>
        <w:rPr>
          <w:rFonts w:eastAsia="Verdana"/>
          <w:b w:val="false"/>
          <w:bCs w:val="false"/>
          <w:i/>
          <w:iCs w:val="false"/>
          <w:sz w:val="16"/>
        </w:rPr>
        <w:t xml:space="preserve">  </w:t>
      </w:r>
      <w:r>
        <w:rPr>
          <w:b w:val="false"/>
          <w:bCs w:val="false"/>
          <w:i/>
          <w:iCs w:val="false"/>
          <w:sz w:val="16"/>
        </w:rPr>
        <w:t>(nome e cognome del titolare o del legale rappresentante)</w:t>
      </w:r>
    </w:p>
    <w:sectPr>
      <w:footnotePr>
        <w:numFmt w:val="decimal"/>
      </w:footnote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u w:val="single"/>
        </w:rPr>
        <w:t xml:space="preserve"> </w:t>
      </w:r>
      <w:r>
        <w:rPr>
          <w:rFonts w:eastAsia="Verdana" w:cs="Verdana" w:ascii="Verdana" w:hAnsi="Verdana"/>
          <w:b/>
          <w:bCs/>
          <w:i/>
          <w:sz w:val="14"/>
          <w:u w:val="single"/>
        </w:rPr>
        <w:t>NOTA BENE</w:t>
      </w:r>
      <w:r>
        <w:rPr>
          <w:rFonts w:eastAsia="Verdana" w:cs="Verdana" w:ascii="Verdana" w:hAnsi="Verdana"/>
          <w:i/>
          <w:sz w:val="14"/>
          <w:u w:val="single"/>
        </w:rPr>
        <w:t xml:space="preserve">: </w:t>
      </w:r>
      <w:r>
        <w:rPr>
          <w:rFonts w:cs="Verdana" w:ascii="Verdana" w:hAnsi="Verdana"/>
          <w:b/>
          <w:bCs/>
          <w:i/>
          <w:sz w:val="14"/>
          <w:u w:val="single"/>
        </w:rPr>
        <w:t>la mancanza della sottoscrizione della presente offerta tecnica da parte del legale rappresentante dell’ operatore economico concorrente è causa di immediata esclusione dalla gara (non sanabile attraverso il soccorso istruttorio)</w:t>
      </w:r>
      <w:r>
        <w:rPr>
          <w:rFonts w:cs="Verdana" w:ascii="Verdana" w:hAnsi="Verdana"/>
          <w:i/>
          <w:sz w:val="14"/>
          <w:u w:val="singl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0" w:right="1133" w:hanging="0"/>
      <w:jc w:val="center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800" w:leader="none"/>
        <w:tab w:val="left" w:pos="5220" w:leader="none"/>
      </w:tabs>
      <w:jc w:val="center"/>
      <w:outlineLvl w:val="6"/>
    </w:pPr>
    <w:rPr>
      <w:rFonts w:ascii="Verdana" w:hAnsi="Verdana" w:cs="Verdana"/>
      <w:b/>
      <w:bCs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940" w:leader="none"/>
      </w:tabs>
      <w:ind w:left="0" w:right="1133" w:hanging="0"/>
      <w:jc w:val="both"/>
      <w:outlineLvl w:val="7"/>
    </w:pPr>
    <w:rPr>
      <w:rFonts w:ascii="Verdana" w:hAnsi="Verdana" w:cs="Verdana"/>
      <w:b/>
      <w:bCs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spacing w:before="160" w:after="0"/>
      <w:ind w:left="0" w:right="142" w:hanging="0"/>
      <w:outlineLvl w:val="8"/>
    </w:pPr>
    <w:rPr>
      <w:rFonts w:ascii="Verdana" w:hAnsi="Verdana" w:cs="Verdana"/>
      <w:b/>
      <w:bCs/>
      <w:iCs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PageNumber">
    <w:name w:val="Page Number"/>
    <w:basedOn w:val="WWCaratterepredefinitoparagrafo11"/>
    <w:rPr/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Caratterenotadichiusura">
    <w:name w:val="Carattere nota di chiusura"/>
    <w:basedOn w:val="WWCarattere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23:00Z</dcterms:created>
  <dc:creator>Servizio Sistema Informativo</dc:creator>
  <dc:description/>
  <dc:language>en-US</dc:language>
  <cp:lastModifiedBy>LattaioliS</cp:lastModifiedBy>
  <cp:lastPrinted>2018-02-22T09:59:00Z</cp:lastPrinted>
  <dcterms:modified xsi:type="dcterms:W3CDTF">2018-11-02T10:38:00Z</dcterms:modified>
  <cp:revision>30</cp:revision>
  <dc:subject/>
  <dc:title> </dc:title>
</cp:coreProperties>
</file>